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print for the Psion Series3a by M.Schuster 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s103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hack is look-, fun- and FREEware 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ed why Psion displays the world in the world.app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/w-image without grey? I don't know, but here is a little prg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how nice the map could be shown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the world-map from ROM:: .. then you can choose,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dow .. prints the worldmap in grey with a black shadow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ight' between shadow an map. This is very very simple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better then an b/w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d .. prints the world on bottom&amp;right borders with a black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&amp;left borders with a white border-line. (Excuse m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I should describe this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if you want a grey or a light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lief .. prints the world as a relief. You can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ief-lines up or down (same excuse as 2. - the o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line is over the screen (up), the other looks lik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mped into the screen (down) ) .. also you can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y or a light grey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have a look at it.. (i guess you think "my god, haven't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programme?!" ..i have, and i have more I could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had to do something short, nice, ..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